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5 - Jarosla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0,740– 2,1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Daníž v intravilánu obce Jaroslavice. Začátek úseku je od cihlového plotu u pole, konec úseku je u druhého mostku nad obcí Jaroslavice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3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297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př. po okraj souběžné asfaltové komunikace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Použití mechanizace: 30% mulčovač na příkopovém rameni, 70%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9595</wp:posOffset>
                </wp:positionH>
                <wp:positionV relativeFrom="paragraph">
                  <wp:posOffset>1649730</wp:posOffset>
                </wp:positionV>
                <wp:extent cx="241300" cy="319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85pt;margin-top:129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4135</wp:posOffset>
                </wp:positionH>
                <wp:positionV relativeFrom="paragraph">
                  <wp:posOffset>1532255</wp:posOffset>
                </wp:positionV>
                <wp:extent cx="635" cy="43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05pt;margin-top:120.6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1649730</wp:posOffset>
                </wp:positionV>
                <wp:extent cx="405130" cy="60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85pt;margin-top:129.9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1969135</wp:posOffset>
                </wp:positionV>
                <wp:extent cx="450850" cy="10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55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83295</wp:posOffset>
                </wp:positionH>
                <wp:positionV relativeFrom="paragraph">
                  <wp:posOffset>1485900</wp:posOffset>
                </wp:positionV>
                <wp:extent cx="370840" cy="46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85pt;margin-top:117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583295</wp:posOffset>
                </wp:positionH>
                <wp:positionV relativeFrom="paragraph">
                  <wp:posOffset>1925955</wp:posOffset>
                </wp:positionV>
                <wp:extent cx="370840" cy="43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85pt;margin-top:151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030" cy="4376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23:00Z</dcterms:created>
  <dc:creator>Spousta</dc:creator>
  <dc:description/>
  <cp:keywords/>
  <dc:language>en-US</dc:language>
  <cp:lastModifiedBy>Šrámek Jiří</cp:lastModifiedBy>
  <cp:lastPrinted>2021-06-28T13:07:00Z</cp:lastPrinted>
  <dcterms:modified xsi:type="dcterms:W3CDTF">2023-12-14T13:32:00Z</dcterms:modified>
  <cp:revision>5</cp:revision>
  <dc:subject/>
  <dc:title>SEČENÍ BRNO – SVITAVA 2008</dc:title>
</cp:coreProperties>
</file>